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5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Приложение 3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Сейчас мы с вами проведём игру-тренинг. Перед вами на партах находятся «Путевые листы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524"/>
        <w:gridCol w:w="524"/>
        <w:gridCol w:w="524"/>
        <w:gridCol w:w="525"/>
        <w:gridCol w:w="525"/>
        <w:gridCol w:w="525"/>
        <w:gridCol w:w="525"/>
        <w:gridCol w:w="525"/>
        <w:gridCol w:w="525"/>
        <w:gridCol w:w="572"/>
        <w:gridCol w:w="572"/>
        <w:gridCol w:w="572"/>
        <w:gridCol w:w="573"/>
        <w:gridCol w:w="573"/>
        <w:gridCol w:w="573"/>
      </w:tblGrid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Путевой лист уча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1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>Всего кило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        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При появлении вопроса на экране в колонку «Действие водителя» поставьте ваш вариант ответа. Время на каждый ответ не более 1 минуты. После прохождения маршрута – подсчёт километр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0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1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Обязан ли водитель пропустить: </w:t>
        <w:br/>
        <w:t xml:space="preserve">                 А) пешеходов; </w:t>
        <w:br/>
        <w:t xml:space="preserve">                 Б) велосипедиста; </w:t>
        <w:br/>
        <w:t xml:space="preserve">                 В) велосипедиста и пешехода; </w:t>
        <w:br/>
        <w:t xml:space="preserve">                 Г) Никого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2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Кто из водителей должен проехать первым: </w:t>
        <w:br/>
        <w:t xml:space="preserve">                  А) 2.1; </w:t>
        <w:br/>
        <w:t xml:space="preserve">                  Б) 2.4; </w:t>
        <w:br/>
        <w:t xml:space="preserve">                  В) 2.1, 2.4 </w:t>
        <w:br/>
        <w:t xml:space="preserve">                  Г) все одновременно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2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3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Какой автомобиль первым проедет перекресток: </w:t>
        <w:br/>
        <w:t xml:space="preserve">                  А) А; </w:t>
        <w:br/>
        <w:t xml:space="preserve">                  Б) Б; </w:t>
        <w:br/>
        <w:t xml:space="preserve">                  В) В; </w:t>
        <w:br/>
        <w:t xml:space="preserve">                  Г) Г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3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4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Разрешено ли водителю проехать прямо: </w:t>
        <w:br/>
        <w:t xml:space="preserve">                  А) Да; </w:t>
        <w:br/>
        <w:t xml:space="preserve">                  Б) Нет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4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5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Кто имеет преимущество проезда перекрестка:</w:t>
        <w:br/>
        <w:t xml:space="preserve">                  А) Е;</w:t>
        <w:br/>
        <w:t xml:space="preserve">                  Б) В;</w:t>
        <w:br/>
        <w:t xml:space="preserve">                  В) Ж;</w:t>
        <w:br/>
        <w:t xml:space="preserve">                  Г) А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5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6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Кто последним проедет перекресток: </w:t>
        <w:br/>
        <w:t xml:space="preserve">                  А) А; </w:t>
        <w:br/>
        <w:t xml:space="preserve">                  Б) Г; </w:t>
        <w:br/>
        <w:t xml:space="preserve">                  В) Б; </w:t>
        <w:br/>
        <w:t xml:space="preserve">                  Г) В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6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7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По которой из этих траекторий Вы можете совершить поворот</w:t>
        <w:br/>
        <w:t xml:space="preserve">                  направо? </w:t>
        <w:br/>
        <w:t xml:space="preserve">                  А) Только по траектории А. </w:t>
        <w:br/>
        <w:t xml:space="preserve">                  Б) Только по траектории Б. </w:t>
        <w:br/>
        <w:t xml:space="preserve">                  В) По любой из траекторий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7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8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Вы собираетесь поворачивать налево; поэтому, намереваясь </w:t>
        <w:br/>
        <w:t xml:space="preserve">                    уступить дорогу, Вы должны: </w:t>
        <w:br/>
        <w:t xml:space="preserve">                   А) Остановиться перед перекрестком у линии разметки. </w:t>
        <w:br/>
        <w:t xml:space="preserve">                   Б) Остановиться перед знаком. </w:t>
        <w:br/>
        <w:t xml:space="preserve">                   В) Остановиться на перекрестке перед прерывистой линией </w:t>
        <w:br/>
        <w:t xml:space="preserve">                         разметки. </w:t>
        <w:br/>
        <w:t xml:space="preserve">                   Г) Остановиться в любом месте, где Вы сочтете нужным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9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Если Вы собираетесь поворачивать направо, должны ли Вы </w:t>
        <w:br/>
        <w:t xml:space="preserve">                  уступить дорогу автомобилю, который совершает разворот? </w:t>
        <w:br/>
        <w:t xml:space="preserve">                  А) Должны.</w:t>
        <w:br/>
        <w:t xml:space="preserve">                  Б) Не должны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29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10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Если Вы собираетесь поворачивать налево, то Вы должны:   </w:t>
        <w:br/>
        <w:t xml:space="preserve">                    А) Уступить дорогу только легковому автомобилю. </w:t>
        <w:br/>
        <w:t xml:space="preserve">                    Б) Уступить дорогу только автобусу и легковому автомобилю. </w:t>
        <w:br/>
        <w:t xml:space="preserve">                    В) Вы никому не должны уступать дорогу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30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11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В каком направлении Вам разрешается продолжать движение</w:t>
        <w:br/>
        <w:t xml:space="preserve">                    А) Можно двигаться только направо. </w:t>
        <w:br/>
        <w:t xml:space="preserve">                    Б) Можно двигаться либо прямо, либо направо.</w:t>
        <w:br/>
        <w:t xml:space="preserve">                    В) Можно двигаться только прямо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3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12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Если Вы поворачиваете налево во второй проезд, то: </w:t>
        <w:br/>
        <w:t xml:space="preserve">                    А) Вы обязаны уступить дорогу только автобусу. </w:t>
        <w:br/>
        <w:t xml:space="preserve">                    Б) Вы имеете преимущественное право проезда. </w:t>
        <w:br/>
        <w:t xml:space="preserve">                    В) Вы обязаны уступить дорогу легковому автомобилю и</w:t>
        <w:br/>
        <w:t xml:space="preserve">                         автобусу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32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13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Если Вы совершаете поворот налево, то:</w:t>
        <w:br/>
        <w:t xml:space="preserve">                    А) Вам надо уступить дорогу легковому автомобилю. </w:t>
        <w:br/>
        <w:t xml:space="preserve">                    Б) Вам надо первым проехать перекресток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33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14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Если Вы собираетесь поворачивать налево, то: </w:t>
        <w:br/>
        <w:t xml:space="preserve">                    А) Вы обязаны уступить дорогу только автомобилю, у которого </w:t>
        <w:br/>
        <w:t xml:space="preserve">                         включены специальный звуковой сигнал и проблесковый </w:t>
        <w:br/>
        <w:t xml:space="preserve">                         маячок. </w:t>
        <w:br/>
        <w:t xml:space="preserve">                    Б) Вы не обязаны никому уступать дорогу.</w:t>
        <w:br/>
        <w:t xml:space="preserve">                    В) Вы обязаны уступить дорогу обоим транспортным </w:t>
        <w:br/>
        <w:t xml:space="preserve">                         средствам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34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15 вопрос: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Если Вы совершаете поворот направо, то: </w:t>
        <w:br/>
        <w:t xml:space="preserve">                    А) Вам надо первым проехать перекресток. </w:t>
        <w:br/>
        <w:t xml:space="preserve">                    Б) Вам надо уступить дорогу автомобилю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        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А сейчас проверьте правильность своих ответов.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en-US"/>
        </w:rPr>
        <w:t>(Слайд 35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Правильные ответы: 1 – В; 2 – Г; 3 – Б; 4 – Б; 5 – Б; 6 – А; 7 – А; 8 – А; 9 – А; 10 – А; 11 – А; 12 – А; 13 – А; 14 – А; 15 – А. 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>Подсчитав количество правильных ответов, узнаете сколько километров вы проех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165100</wp:posOffset>
              </wp:positionV>
              <wp:extent cx="5940425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8.9pt;mso-wrap-distance-left:0pt;mso-wrap-distance-right:0pt;mso-wrap-distance-top:0pt;mso-wrap-distance-bottom:0pt;margin-top:-13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6:00Z</dcterms:created>
  <dc:creator>new</dc:creator>
  <dc:description/>
  <cp:keywords/>
  <dc:language>en-US</dc:language>
  <cp:lastModifiedBy>Admin</cp:lastModifiedBy>
  <dcterms:modified xsi:type="dcterms:W3CDTF">2021-05-03T09:02:00Z</dcterms:modified>
  <cp:revision>7</cp:revision>
  <dc:subject/>
  <dc:title/>
</cp:coreProperties>
</file>